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</w:t>
        <w:tab/>
        <w:t>Pd. _____</w:t>
        <w:tab/>
        <w:t>Date: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Works Cited Ent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Write correct works cited entries for at least 2 books and 2 internet sites that you intend to use for your research project.  You may attach additional pages if n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 #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 #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 #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 #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>2008-2009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2:55:00Z</dcterms:created>
  <dc:creator>Traci Walter</dc:creator>
  <dc:description/>
  <dc:language>en-US</dc:language>
  <cp:lastModifiedBy>tparker</cp:lastModifiedBy>
  <dcterms:modified xsi:type="dcterms:W3CDTF">2009-03-25T16:35:00Z</dcterms:modified>
  <cp:revision>6</cp:revision>
  <dc:subject/>
  <dc:title>Name: _________________________________</dc:title>
</cp:coreProperties>
</file>